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657678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24490188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